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3152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Ветлевская СОШ»  в целях увековечения   памяти выпускника  школы         Харчинского Ивана Виталь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Харчинского Ивана Виталь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Ветлевская СОШ», расположенного по адресу: Российская Федерация, Брянская область,  Мглинский район, д.Ветлевка, улица Октябрьская, дом 33, мемориальную доску с текстом следующего содержания: «В этой школе учился Харчинский Иван Витальевич (15.12.1993-29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8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3:00Z</dcterms:modified>
  <cp:revision>4</cp:revision>
  <dc:subject/>
  <dc:title> </dc:title>
</cp:coreProperties>
</file>